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říloha č. 1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990600" cy="69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</w:rPr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YMEZENÍ PŘEDMĚTU PLNĚNÍ VEŘEJNÉ ZAKÁZKY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DAVATEL:</w:t>
        <w:tab/>
        <w:t>Povodí Labe, státní podnik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Cs/>
        </w:rPr>
        <w:t>Sídlem:</w:t>
        <w:tab/>
        <w:tab/>
        <w:t>Víta Nejedlého 951/8, Slezské Předměstí, 500 03 Hradec Králové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Č: </w:t>
        <w:tab/>
        <w:tab/>
        <w:t>70890005</w:t>
        <w:tab/>
      </w:r>
    </w:p>
    <w:p>
      <w:pPr>
        <w:pStyle w:val="Normal"/>
        <w:spacing w:lineRule="atLeast" w:line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b/>
        </w:rPr>
        <w:t>VEŘEJNÁ ZAKÁZKA NA SLUŽBU:</w:t>
      </w:r>
    </w:p>
    <w:p>
      <w:pPr>
        <w:pStyle w:val="Normal"/>
        <w:spacing w:lineRule="atLeas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spacing w:lineRule="atLeast" w:line="280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Jizera, Turnov, rekonstrukce opevnění PB, ř.km 79,812 - 80,400 – geotechnický průzkum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Číslo akce: </w:t>
      </w:r>
      <w:r>
        <w:rPr>
          <w:rFonts w:cs="Arial" w:ascii="Arial" w:hAnsi="Arial"/>
          <w:b/>
          <w:bCs/>
        </w:rPr>
        <w:t>219241001</w:t>
      </w:r>
    </w:p>
    <w:p>
      <w:pPr>
        <w:pStyle w:val="Textdopisu"/>
        <w:spacing w:before="240" w:after="0"/>
        <w:rPr/>
      </w:pPr>
      <w:r>
        <w:rPr>
          <w:rFonts w:cs="Arial"/>
        </w:rPr>
        <w:t>Předmětem veřejné zakázky je geotechnický průzkum pro účely zpracování projektové dokumentace DSJ na akci „Jizera, Turnov, rekonstrukce opevnění PB, ř.km 79,812 - 80,400“.</w:t>
      </w:r>
    </w:p>
    <w:p>
      <w:pPr>
        <w:pStyle w:val="Textdopisu"/>
        <w:spacing w:before="240" w:after="0"/>
        <w:rPr/>
      </w:pPr>
      <w:r>
        <w:rPr>
          <w:rFonts w:cs="Arial"/>
          <w:b/>
        </w:rPr>
        <w:t>Předmětná lokalita požadovaného geotechnického průzkumu je špatně přístupná pro mechanizaci, z LB jen přes koryto Jizery, z PB částečně přes soukromé pozemky.</w:t>
      </w:r>
    </w:p>
    <w:p>
      <w:pPr>
        <w:pStyle w:val="Textdopisu"/>
        <w:spacing w:before="240" w:after="12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Geotechnický průzkum: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ovaná podrobnost průzkumu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drobnost průzkumu je stanovená jednak min. požadavky stanovenými tímto dokumentem a obecnými zákonnými požadavky dle platné legislativy a příslušných ČSN viz níže. Základem GP budou vrtané sondy v rozmístění dle situace – viz. Příloha 1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Součástí průzkumu budou veškeré související úkony nutné k zajištění požadovaného průzkumu, jako jsou např.: vytýčení sond, zaměření sond v JTSK, BpV, vytyčení inženýrských sítí, odběr vzorků, laboratorní zkoušky, jeřábnické práce, lešení, jímkování, doprava materiálu, pracovníků, použití speciálních nástrojů a zařízení, zajištění vhodné mechanizace atd. 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Legislativní a normativní požadavky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hotovitel průzkumu bude postupovat v souladu s platnou legislativou a normativními předpisy a to zejména: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ČSN EN 1997-2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Základní cíle průzkumu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lang w:eastAsia="en-US"/>
        </w:rPr>
        <w:t>Geotechnické poměry v místě stávajících a navrhovaných opěrných zdí/štětové stěny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Geotechnický průzkum musí poskytnout veškeré potřebné informace k návrhu a posouzení nových konstrukcí.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lang w:eastAsia="en-US"/>
        </w:rPr>
        <w:t>Geotechnický průzkum musí být dostatečným podkladem k výpočtu statiky opěrné zdi/štětových stěn, včetně případných kotvících prvků (kotvení do skalního podloží, příp. zemní kotvy)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Geotechnický průzkum musí být dostatečným podkladem k návrhu případných dočasných pažících konstrukcí, resp. k případnému posouzení sklonů dočasných výkopů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Geotechnická doporučení pro výstavbu opěrné zdi/štětové stěny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ešerše stávajících vrtů (Geofond)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Minimální požadovaný terénní průzku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imální počet vrtaných sond je stanoven na 3 ks s min. průměrem vrtu min. 190 mm, doplněný 3 ks dynamické penetrace. Výstupem bude souvislý podélný profil úrovně skalního podloží v celé délce úpravy (v linii opevnění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Hloubka sond do skalního podloží, minimálně 2 m v hornině třídy R4, nebo 1 m hornině třídy R3 s odběrem vzorku horni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hlaví sond bude geodeticky zaměřeno (JTSK, Bp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dou sledovány hloubky mocnosti jednotlivých vrstev včetně zatřídě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de stanovena vrtatelnost, beraniteln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bilní sklony dočasných výkop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todokument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ndy budou po ukončení vyplněny výkopk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ledované mechanicko-fyzikální parametry zemin a hornin pro každý geotechnický typ jsou minimálně: úhel vnitřního tření, soudržnost, objemová hmotnost, Edef, poissonovo čís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alní hornina bude mít stanovenu pevnost v tla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zemní voda – chemický rozbor v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resivita na beton, na oc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davatel díla si vyhrazuje právo účastnit se terénních prací.</w:t>
      </w:r>
    </w:p>
    <w:p>
      <w:pPr>
        <w:pStyle w:val="Odstavecseseznamem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ýsledkem bude závěrečná zpráva průzkumů obsahující výstupy výše uvedených požadovaných činností.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dopisu"/>
        <w:rPr>
          <w:rFonts w:cs="Arial"/>
        </w:rPr>
      </w:pPr>
      <w:r>
        <w:rPr>
          <w:rFonts w:cs="Arial"/>
        </w:rPr>
        <w:t>V Jablonec nad Nisou, říjen 2024</w:t>
      </w:r>
    </w:p>
    <w:p>
      <w:pPr>
        <w:pStyle w:val="Textdopisu"/>
        <w:ind w:left="5760" w:firstLine="720"/>
        <w:rPr/>
      </w:pPr>
      <w:r>
        <w:rPr>
          <w:rFonts w:cs="Arial"/>
        </w:rPr>
        <w:t xml:space="preserve">Ing. Jan Kurka </w:t>
      </w:r>
    </w:p>
    <w:p>
      <w:pPr>
        <w:pStyle w:val="Textdopisu"/>
        <w:spacing w:before="0" w:after="0"/>
        <w:ind w:left="5760" w:firstLine="720"/>
        <w:rPr>
          <w:rFonts w:cs="Arial"/>
        </w:rPr>
      </w:pPr>
      <w:r>
        <w:rPr>
          <w:rFonts w:cs="Arial"/>
        </w:rPr>
        <w:t xml:space="preserve">Povodí Labe, státní podnik, </w:t>
      </w:r>
    </w:p>
    <w:p>
      <w:pPr>
        <w:pStyle w:val="Textdopisu"/>
        <w:spacing w:before="0" w:after="0"/>
        <w:ind w:left="5760" w:firstLine="720"/>
        <w:rPr>
          <w:rFonts w:cs="Arial"/>
        </w:rPr>
      </w:pPr>
      <w:r>
        <w:rPr>
          <w:rFonts w:cs="Arial"/>
        </w:rPr>
        <w:t>Závod 1 Jablonec nad Nisou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6" w:gutter="0" w:header="0" w:top="709" w:footer="709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44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ZhlavChar">
    <w:name w:val="Záhlaví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2Char">
    <w:name w:val="Základní text 2 Char"/>
    <w:qFormat/>
    <w:rPr>
      <w:rFonts w:cs="Times New Roman"/>
      <w:sz w:val="20"/>
      <w:szCs w:val="20"/>
    </w:rPr>
  </w:style>
  <w:style w:type="character" w:styleId="Zkladntextodsazen2Char">
    <w:name w:val="Základní text odsazený 2 Char"/>
    <w:qFormat/>
    <w:rPr>
      <w:rFonts w:cs="Times New Roman"/>
      <w:sz w:val="20"/>
      <w:szCs w:val="20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CharChar7">
    <w:name w:val="Char Char7"/>
    <w:qFormat/>
    <w:rPr>
      <w:rFonts w:cs="Times New Roman"/>
      <w:sz w:val="24"/>
      <w:szCs w:val="24"/>
    </w:rPr>
  </w:style>
  <w:style w:type="character" w:styleId="CharChar5">
    <w:name w:val="Char Char5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ind w:firstLine="720"/>
      <w:jc w:val="both"/>
    </w:pPr>
    <w:rPr>
      <w:lang w:val="en-US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odu">
    <w:name w:val="Text bodu"/>
    <w:basedOn w:val="Normal"/>
    <w:qFormat/>
    <w:pPr>
      <w:numPr>
        <w:ilvl w:val="0"/>
        <w:numId w:val="3"/>
      </w:numPr>
      <w:tabs>
        <w:tab w:val="clear" w:pos="720"/>
        <w:tab w:val="left" w:pos="850" w:leader="none"/>
      </w:tabs>
      <w:ind w:left="850" w:hanging="425"/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tabs>
        <w:tab w:val="clear" w:pos="720"/>
        <w:tab w:val="left" w:pos="425" w:leader="none"/>
      </w:tabs>
      <w:ind w:left="425" w:hanging="425"/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dopisu">
    <w:name w:val="Text dopisu"/>
    <w:basedOn w:val="TextBodyIndent"/>
    <w:qFormat/>
    <w:pPr>
      <w:spacing w:before="120" w:after="0"/>
      <w:ind w:left="0" w:hanging="0"/>
      <w:jc w:val="both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4"/>
      <w:szCs w:val="24"/>
    </w:rPr>
  </w:style>
  <w:style w:type="paragraph" w:styleId="Lnek">
    <w:name w:val="Článek"/>
    <w:basedOn w:val="Heading1"/>
    <w:qFormat/>
    <w:pPr>
      <w:numPr>
        <w:ilvl w:val="0"/>
        <w:numId w:val="2"/>
      </w:numPr>
      <w:spacing w:before="360" w:after="240"/>
      <w:ind w:left="714" w:hanging="357"/>
      <w:outlineLvl w:val="9"/>
    </w:pPr>
    <w:rPr>
      <w:rFonts w:ascii="Times New Roman" w:hAnsi="Times New Roman" w:cs="Times New Roman"/>
      <w:kern w:val="0"/>
      <w:sz w:val="24"/>
      <w:szCs w:val="24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9:04:00Z</dcterms:created>
  <dc:creator>Ing. Rostislav Matyska</dc:creator>
  <dc:description/>
  <cp:keywords/>
  <dc:language>en-US</dc:language>
  <cp:lastModifiedBy>Ing. Jan Kurka</cp:lastModifiedBy>
  <cp:lastPrinted>2021-12-06T09:20:00Z</cp:lastPrinted>
  <dcterms:modified xsi:type="dcterms:W3CDTF">2024-10-02T14:19:00Z</dcterms:modified>
  <cp:revision>6</cp:revision>
  <dc:subject/>
  <dc:title>              </dc:title>
</cp:coreProperties>
</file>